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4 – dostawa zestawu toru wizyjnego dla Pracowni Endoskopii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 toru wizyjnego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cesor wideo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edykowany do pracy z endoskopami elastycznymi takimi jak: gastroskopy, kolonoskopy, duodenoskop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świetle białym do standardowej diagnostyk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ąskopasmowe w celu wykrywania i oceny potencjalnych zmian chorobow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auto-fluorescencyjn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ze wzmocnieniem tekstury i koloru w celu poprawy możliwości diagnostyczn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z funkcją rozjaśniania ciemnych obszarów z jednoczesnym zachowaniem poprawnego kontrast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udowa gniazda umożliwiająca przyłączanie endoskopów jednym ruche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Brak potrzeby regulacji balansu bieli dla wybranych endoskop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Dotykowy panel sterujący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ycisk podglądu wykonanych zdjęć w celu przywołania zapisanych obrazów lub miniatury wykonanych zdjęć widoczne na monitorze głównym bez konieczności ich przywoł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ówne wyjście wideo 4K (typ: 12G-SDI, min. 1 szt.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mocnicze wyjścia wideo: typ: 3G-SDI, Composite – min. po 1 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ówne wejścia wideo w celu podłączenia aparatu USG lub RTG: typ: SDI, min. 1 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mocnicze wejścia wideo: typ: SDI, Y/C – min. po 1 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możliwość wyboru standardu obrazowania spośród: UHD 4K, HDTV, SDTV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pis ustawień dla min. 10 użytkownik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gulacji koloru, min. 8 poziom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a kontrola wzmocnienia kiedy dystalny koniec endoskopów jest</w:t>
            </w:r>
            <w:r>
              <w:rPr>
                <w:rFonts w:cs="Calibri" w:ascii="Verdana" w:hAnsi="Verdana"/>
                <w:strike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oddalony od obserwowanych obiekt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nimum 2 stopniowa regulacja kontrast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a regulacja jasności obrazu z możliwością dodatkowej ręcznej regulacj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gulacja jasności min. 15 stopniow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nimum trzy tryby przesłony: auto, średni, szczytow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Funkcja poprawy obrazu min. 8 stopniowa w 2 trybach: tryb wzory i kontury oraz tryb drobniejsze części struktur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lektroniczne powiększenie: 3x, małe, średnie, duż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PIP, POP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ystem wyboru przez procesor najostrzejszego zdjęcia w momencie uruchomiania zapisu obraz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zapisu czasu rozpoczęcia i zakończenia bad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systemem magnetycznego pozycjonowania endoskop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Wyświetlanie danych pacjenta: numer ID, nazwisko, płeć, wiek, data urodz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ormat zapisu obrazów min.: TIFF, JPE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amięć wewnętrzn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niazdo pamięci przenośnej na froncie urządz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integrowane, 5 ledowe źródło światła/uwidocznienie krwawi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a pompa insuflacyjn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unikacja z insuflatorem CO2 z możliwością wyboru podawania gazu lub powietrz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n. 4 tryby insuflacji: wyłączona, niska, średnia, wysok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W zestawie: butelka do insuflacji 1 szt., dedykowana pamięć przenośna 1 szt., nasadka balansu bieli 1 szt., kabel wideo typu 12G-SDI 1 sz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Programowalne przyciski funkcyjne: endoskop min. 4, panel dotykowy – min. 3 podstawowe + min. 10 indywidualn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dłączanie i podłączanie endoskopu bez potrzeby wyłączania zasil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oferowanymi endoskopam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ystosowany do pełnej współpracy z posiadanym przez Zamawiającego systemem ENDOBAS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i przez Zamawiającego endoskopami produkcji Olympus wybranych serii i oferowanym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ość z wózkiem endoskopowym oferowany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itor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nitor medyczn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kątna ekranu: min. 32”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echnologia panelu: LC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odświetlenie: LED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ozdzielczość min: 3840 × 2160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roporcje ekranu: 16:9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Jasność: min. 450 cd/m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ąt widzenia min. Poziom / pion: 178°/ 178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ntrast min.1000:1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ejścia sygnału 4K: min. typu 12G-SDI ×2, Display Port ×1, HDMI ×1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yjścia sygnału 4K: min. typu 12G-SDI ×2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ejścia sygnału 2K: min. typu 3G-SDI ×1, DVI-D ×1 lub 4x3G-SDI, 1 x DVI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jścia sygnału 2K: min. typu 3G-SDI ×1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klonowania zawartości monitora wraz z obrazem PIP/POP w rozdzielczości 4K/HD na drugi monitor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skalowania obrazu HD do rozdzielczości 4K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y zasilacz monitor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e funkcje: wzmocnienie obrazu struktur i koloru, wyświetlenie wielu obrazów (PIP/POP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ompa płucząca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rządzenie klasy medycznej, sterowane przez mikroprocesor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rządzenie przeznaczone do pracy z endoskopami giętkimi posiadającymi kanał irygacyjny lub roboczy takimi jak: gastroskopy, kolonoskopy, produkcji Olympus, które są w posiadaniu Zamawiając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rządzenie umożliwia spłukanie pola widzenia przez dedykowany kanał irygacyjny jak również przez kanał robocz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świetlacz LED wskazujący aktualną moc pomp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terowanie za pomocą sterownika nożnego jak i możliwe sterowanie przyciskiem z głowicy endoskopu przez posiadane przez Zamawiającego procesory prod. Olympus (Evis Exera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1655" w:leader="none"/>
                <w:tab w:val="left" w:pos="261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 xml:space="preserve">Tak, 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"trybu gotowości", w celu wymiany rurki do podawania wody bez potrzeby wyłączania urządze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zabezpieczająca przed nadmiernym podawaniem płynu podczas zabiegu - wyłączenie po max. 20 sekundach ciągłej prac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gulacja mocy przepływu – min. 8 stopn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ojemnik na wodę min. 2 litry, autoklawowalny z oznaczeniami wskazującymi poziom wody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ryto na zbiornik z wodą, zintegrowane z pompą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 umożliwiające instalację na wózku endoskopowym oferowany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, 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sak endoskopowy z dedykowanymi pojemnikami i filtrami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łynna regulacja mocy ss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e podciśnienie do -95kP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 poziomy prędkości 40l/min., 50l/min., 60l/min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okrętło sterujące tempem zwiększania podciśnie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Zabezpieczenie przed przegrzaniem; zabezpieczenie przed przelaniem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montażu na wózku endoskopowy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nsuflator CO2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Kompaktowy rozmiar umożliwiający ustawienie na wózku endoskopowy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Regulowany system podawania gazu poprzez odpowiednie dre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rzy stopnie ustawienia czasu podawania gazu: Long, Short, OFF (brak limitu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Butelka woda-gaz kompatybilna ze źródłem światła CLV-190 EVIS EXERAIII i endoskopami różnych serii olympus posiadanymi przez Zamawiającego bez konieczności stosowania dodatkowych adapterów umożliwiając insuflację CO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Zawór woda/gaz uniemożliwiający wydostawanie się CO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za obieg kompatybilny z posiadanymi przez Zamawiającego endoskopami produkcji Olympus (kolonoskopy, gastroskopy, duodenoskopy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 xml:space="preserve">Możliwa współpraca i sterowanie przez procesory oferowane i posiadany EVIS EXERA III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Maksymalne ciśnienie 45 kP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Zasilanie z możliwością bezpośredniego podłączenia do wózka endoskopowego poprzez gniazdo: 230 V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Rozmiary umożliwiające ustawienie na wózku endoskopowym max: szer.125X głęb. 300X wys.150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Waga max. 6 kg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Wózek endoskopowy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dstawa jezdna z blokadą min. dwóch kół o średnicy min. 12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ieszak na min. dwa endoskop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mieszczenie wieszaka z lewej lub prawej strony wózk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gubowe ramię na monitor umożliwiające optymalne jego umieszczenie również poza obrysem wózk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ransformator separujący umożliwiający podłączenie min. 12 urządzeń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in. 4 półki do ustawienia urządzeń z możliwością regulacji wysokości dwóch środkow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e minimalne wyposażenie: uchwyt na butlę CO2, pojemnik na akcesoria, uchwyt na dwa pojemniki ssaka, uchwyt na dren do płuk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zestaw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.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estaw toru wizyj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5.</w:t>
        <w:tab/>
      </w: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08:00Z</dcterms:created>
  <dc:creator>ES</dc:creator>
  <dc:description/>
  <cp:keywords/>
  <dc:language>en-US</dc:language>
  <cp:lastModifiedBy>Anna Jackowiak</cp:lastModifiedBy>
  <cp:lastPrinted>2025-10-30T13:05:00Z</cp:lastPrinted>
  <dcterms:modified xsi:type="dcterms:W3CDTF">2025-11-21T09:07:00Z</dcterms:modified>
  <cp:revision>9</cp:revision>
  <dc:subject/>
  <dc:title>m</dc:title>
</cp:coreProperties>
</file>